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2474"/>
        <w:gridCol w:w="2144"/>
        <w:gridCol w:w="1965"/>
      </w:tblGrid>
      <w:tr>
        <w:trPr>
          <w:trHeight w:val="2865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107950</wp:posOffset>
                  </wp:positionV>
                  <wp:extent cx="495300" cy="495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2" r="-7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/>
              <w:t>Ing. Petr Bálek-GEODE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 Planinách 275/18 Praha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ČO:138349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.777866443,22236294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Organizace je držitelem ČSN EN ISO 9001:200</w:t>
            </w:r>
            <w:r>
              <w:rPr>
                <w:rStyle w:val="StrongEmphasi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Č:3009/</w:t>
            </w:r>
            <w:r>
              <w:rPr>
                <w:rStyle w:val="StrongEmphasis"/>
              </w:rPr>
              <w:t>434-09/</w:t>
            </w:r>
            <w:r>
              <w:rPr>
                <w:b/>
              </w:rPr>
              <w:t>SM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5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Objednatel :  PORR a.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Akce: Česká Lípa, ul. Wedrichova, zaměření komunikace </w:t>
            </w:r>
          </w:p>
        </w:tc>
      </w:tr>
      <w:tr>
        <w:trPr>
          <w:trHeight w:val="1622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Obsah:  Zaměření skutečného provedení</w:t>
            </w:r>
          </w:p>
        </w:tc>
      </w:tr>
      <w:tr>
        <w:trPr>
          <w:trHeight w:val="885" w:hRule="atLeast"/>
        </w:trPr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měřil:  Kraus Z.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kreslil:Bálek P.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zakázky: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10/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řadnicový </w:t>
            </w:r>
          </w:p>
          <w:p>
            <w:pPr>
              <w:pStyle w:val="Normal"/>
              <w:rPr/>
            </w:pPr>
            <w:r>
              <w:rPr/>
              <w:t>systém:</w:t>
            </w:r>
            <w:r>
              <w:fldChar w:fldCharType="begin">
                <w:ffData>
                  <w:name w:val="__Fieldmark__0_3239399034"/>
                  <w:enabled/>
                  <w:ddList>
                    <w:result w:val="0"/>
                    <w:listEntry w:val="S-JTSK"/>
                    <w:listEntry w:val="míst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39399034"/>
            <w:bookmarkStart w:id="1" w:name="__Fieldmark__0_3239399034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5" w:hRule="atLeast"/>
        </w:trPr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ntroloval:</w:t>
            </w:r>
            <w:r>
              <w:fldChar w:fldCharType="begin">
                <w:ffData>
                  <w:name w:val="__Fieldmark__1_3239399034"/>
                  <w:enabled/>
                  <w:ddList>
                    <w:result w:val="0"/>
                    <w:listEntry w:val="Ing.Bálek Petr"/>
                    <w:listEntry w:val="Martinec Ole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39399034"/>
            <w:bookmarkStart w:id="3" w:name="__Fieldmark__1_323939903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ěřítko:   1:600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ne: 11.10.2017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škový </w:t>
            </w:r>
          </w:p>
          <w:p>
            <w:pPr>
              <w:pStyle w:val="Normal"/>
              <w:rPr/>
            </w:pPr>
            <w:r>
              <w:rPr/>
              <w:t>systém:</w:t>
            </w:r>
            <w:r>
              <w:fldChar w:fldCharType="begin">
                <w:ffData>
                  <w:name w:val="__Fieldmark__2_3239399034"/>
                  <w:enabled/>
                  <w:ddList>
                    <w:result w:val="2"/>
                    <w:listEntry w:val="místní"/>
                    <w:listEntry w:val="Jadran"/>
                    <w:listEntry w:val="Balt p.v."/>
                    <w:listEntry w:val="neměře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3239399034"/>
            <w:bookmarkStart w:id="5" w:name="__Fieldmark__2_3239399034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45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známka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8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0:57:00Z</dcterms:created>
  <dc:creator>Oleg Martinec</dc:creator>
  <dc:description/>
  <cp:keywords/>
  <dc:language>en-US</dc:language>
  <cp:lastModifiedBy>Petr Bálek</cp:lastModifiedBy>
  <cp:lastPrinted>2018-08-15T23:09:00Z</cp:lastPrinted>
  <dcterms:modified xsi:type="dcterms:W3CDTF">2018-08-15T21:09:00Z</dcterms:modified>
  <cp:revision>50</cp:revision>
  <dc:subject/>
  <dc:title>                              </dc:title>
</cp:coreProperties>
</file>